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11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888"/>
        <w:gridCol w:w="44"/>
        <w:gridCol w:w="640"/>
        <w:gridCol w:w="2000"/>
        <w:gridCol w:w="1850"/>
        <w:gridCol w:w="2978"/>
        <w:gridCol w:w="118"/>
      </w:tblGrid>
      <w:tr>
        <w:trPr>
          <w:trHeight w:val="1398" w:hRule="atLeast"/>
        </w:trPr>
        <w:tc>
          <w:tcPr>
            <w:tcW w:w="8081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Красновского сельского поселения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«О внесении изменений и дополнений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в решение Собрания депутатов Красновского сельского поселения от 26.12.2024 № 12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«О бюджете Красновского сельского поселения на 2025 год и на плановый период 2026 и 2027 годов»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Приложение 4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5 год и на плановый период 2026 и 2027 годов»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11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на 2025 год и 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лановый период 2026 и 2027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7 год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 296.5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252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6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97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080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995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686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4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56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686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4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56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685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4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56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749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15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457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0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6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и проведение выборов в органы местного самоуправления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9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8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филактика экстремизма и терроризма в Красновском сельском поселении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 210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тиводействие коррупции в Красновском сельском поселении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муниципального этапа областного конкурса социальной рекламы и антикоррупционных работ «Чистые ру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2 214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 процессных мероприятий «Комплексные меры </w:t>
              <w:br/>
              <w:t>противодействия злоупотреблению наркотиками и их незаконному обороту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работку и размещение социальной рекламной продукции, направленной на противодействие злоупотреблению наркотиками и их незаконному обороту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3 214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направления расходов по утилизации ртутьсодержащих ламп накалива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утилизации ртутьсодержащих ламп накали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5 214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цифровых технологий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 213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Муниципальная политика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муниципальной государственной информационной политики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ое опубликование нормативных правовых актов Администрации Красновского сельского поселения, Собрания депутатов Красновского сельского поселения в печатном издании «Муниципальный вестник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Энергоэффективность и развитие энергетики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Энергосбережение и повышение энергетической эффективности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на энергосбережение и повышение энергетической эффектив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 01 21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6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6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3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иных расходов бюджета Красновского сельского поселения Тарас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иных расходов бюджета Красновского сельского поселения Тарасовского района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Субвенции на осуществление первичного воинского учета органами местного самоуправления поселений, муниципальных и городских округ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63.9 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Проведены профилактические работы по предотвращению пожаров, чрезвычайных ситуаций и происшествий на воде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2 210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Мероприятия по обеспечению пожарной безопасности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4 03 210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33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Ремонт и содержание гидротехнических сооружений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 21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03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03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03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03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44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9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Взносы на капитальный ремонт общего имущества многоквартирных домов по помещениям, находящимся в муниципальной собственности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1 21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здание условий для обеспечения бесперебойности и роста качества жилищно-коммунальных услуг на территории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 213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23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5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9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9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овышение удовлетворенности населения Красновского сельского поселения уровнем коммунального обслужива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9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3 210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9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44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4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Благоустройство территории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2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общей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02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держание и текущий ремонт мест захоронения на территории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3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Озеленение территории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4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направления расходов по отлову бродячих животных, представляющих угрозу безопасности жителей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6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тлову бродячих животных, представляющих угрозу безопасности жителе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6 214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Муниципальная политика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Развитие муниципального управления и муниципальной службы в Красновском сельском поселении, профессиональное развитие лиц, занятых в системе местного самоуправ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1 21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376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14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376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14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376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 614.5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42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проект «Развитие культуры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42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сходы на реализацию инициативных проектов (Капитальный ремонт холла здания Нижнемитякинского сельского дома культуры, расположенного по адресу: Российская Федерация, Ростовская область, Тарасовский район, Красновское сельское поселение, х. Нижнемитякин, ул. Правобережная, 122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8 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2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42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33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14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здание условий для развития культуры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921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 597.5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5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муниципальным бюджетным учреждениям субсидий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1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921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97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5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Комплекс процессных мероприятий «Обеспечение деятельности системы управления в сфере культуры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lang w:eastAsia="en-US"/>
              </w:rPr>
              <w:t xml:space="preserve">Расходы на осуществление строительного контроля и авторского надзора по ремонту, капитальному ремонту, строительству, реконструкции и благоустройству объектов муниципальной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2 215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Текущий ремонт и содержание памятников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3 21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выплате муниципальной пенсии за выслугу лет муниципальным служащим (Публичные нормативные социальные выплаты граждана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10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Развитие физической культуры и спорта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Проведение физкультурных и массовых спортивных мероприятий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1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материальной базы Красновского сельского поселения в сфере массового спорта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2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держание спортивных объектов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3 2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59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рганизации ритуальных услуг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Е.Н. Карп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993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Admin</cp:lastModifiedBy>
  <cp:lastPrinted>2023-11-14T11:24:00Z</cp:lastPrinted>
  <dcterms:modified xsi:type="dcterms:W3CDTF">2025-12-19T05:51:00Z</dcterms:modified>
  <cp:revision>208</cp:revision>
  <dc:subject/>
  <dc:title/>
</cp:coreProperties>
</file>